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jet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3790602099"/>
      <w:bookmarkStart w:id="1" w:name="__Fieldmark__0_3790602099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3790602099"/>
      <w:bookmarkStart w:id="3" w:name="__Fieldmark__1_3790602099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principal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1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lettre d’intention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(selon le nouveau modèle fourni en annexe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2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fiche de résultats et évolutions du projet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- phase 2 (selon le modèle fourni en annexe 3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3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(en français ou en anglai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>4. La preuve d’enregistrement de l’organisation dans le pays avec l’adresse de domiciliation du porteu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</w:rPr>
        <w:t>5.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Rapport financier 2021 complet (compte de résultat et bilan), validés en Assemblée Générale ou toute autre instance de gouvernanc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5. Le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pour l’année 2023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7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8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. 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>Veuillez noter que ce rapport sera obligatoirement demandé en cas de présélection de votre projet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9. 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L’organisme porteur de </w:t>
      </w:r>
      <w:r>
        <w:rPr>
          <w:rFonts w:cs="Calibri" w:ascii="Calibri" w:hAnsi="Calibri"/>
          <w:b/>
          <w:bCs/>
        </w:rPr>
        <w:t>projet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ux de change utilisé (pour les budgets qui ne sont pas en euros). 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u porteur princip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 du« porteur principal »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</w:t>
      </w:r>
      <w:r>
        <w:rPr>
          <w:rFonts w:cs="Calibri" w:ascii="Calibri" w:hAnsi="Calibri"/>
          <w:b/>
          <w:bCs/>
        </w:rPr>
        <w:t>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de mise en œuvre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ux de change utilisé (pour les budgets qui ne sont pas en euros)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nclure l’organigramme le plus récent de l’organisatio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tres parties prenantes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trike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8"/>
      <w:gridCol w:w="4648"/>
    </w:tblGrid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t>AGENCE FRANÇAISE D’EXPERTISE TECHNIQUE INTERNATIONAL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Cambria" w:cs="Arial" w:ascii="Arial" w:hAnsi="Arial"/>
              <w:color w:val="213594"/>
              <w:sz w:val="18"/>
            </w:rPr>
            <w:t xml:space="preserve">40, boulevard de Port-Royal – 75005 Paris - T.: +33 (0)1 70 82 71 06 - </w:t>
          </w:r>
          <w:r>
            <w:rPr>
              <w:rFonts w:eastAsia="Cambria" w:cs="Arial" w:ascii="Arial" w:hAnsi="Arial"/>
              <w:b/>
              <w:color w:val="213594"/>
              <w:sz w:val="18"/>
            </w:rPr>
            <w:t>www.expertisefrance.fr</w:t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463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  <w:tc>
        <w:tcPr>
          <w:tcW w:w="4648" w:type="dxa"/>
          <w:tcBorders/>
        </w:tcPr>
        <w:p>
          <w:pPr>
            <w:pStyle w:val="Normal"/>
            <w:tabs>
              <w:tab w:val="clear" w:pos="708"/>
              <w:tab w:val="center" w:pos="4691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sur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9"/>
      <w:gridCol w:w="4667"/>
    </w:tblGrid>
    <w:tr>
      <w:trPr/>
      <w:tc>
        <w:tcPr>
          <w:tcW w:w="4619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379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7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color w:val="808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6:00Z</dcterms:created>
  <dc:creator>FEI</dc:creator>
  <dc:description/>
  <cp:keywords/>
  <dc:language>en-US</dc:language>
  <cp:lastModifiedBy>Ann-Laure GASPARDO</cp:lastModifiedBy>
  <cp:lastPrinted>2017-02-09T16:39:00Z</cp:lastPrinted>
  <dcterms:modified xsi:type="dcterms:W3CDTF">2022-11-29T14:30:00Z</dcterms:modified>
  <cp:revision>3</cp:revision>
  <dc:subject/>
  <dc:title>Termes de Références Missions</dc:title>
</cp:coreProperties>
</file>