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 xml:space="preserve">Formulaire Administratif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position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2521106719"/>
      <w:bookmarkStart w:id="1" w:name="__Fieldmark__0_2521106719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5PC -2020 – 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2521106719"/>
      <w:bookmarkStart w:id="3" w:name="__Fieldmark__1_2521106719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5PC -2020 – 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(nom, téléphone, email) de la personne référente sur le proje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Indiquer ici le nom de 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de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proje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u projet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u projet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get demandé à Expertise France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selon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4" w:name="__Fieldmark__2_2521106719"/>
      <w:bookmarkStart w:id="5" w:name="__Fieldmark__2_2521106719"/>
      <w:bookmarkEnd w:id="5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6" w:name="__Fieldmark__3_2521106719"/>
      <w:bookmarkStart w:id="7" w:name="__Fieldmark__3_2521106719"/>
      <w:bookmarkEnd w:id="7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8 ou 2019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projet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1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83355</wp:posOffset>
          </wp:positionH>
          <wp:positionV relativeFrom="paragraph">
            <wp:posOffset>-137795</wp:posOffset>
          </wp:positionV>
          <wp:extent cx="1762125" cy="503555"/>
          <wp:effectExtent l="0" t="0" r="0" b="0"/>
          <wp:wrapTight wrapText="bothSides">
            <wp:wrapPolygon edited="0">
              <wp:start x="-115" y="0"/>
              <wp:lineTo x="-115" y="21181"/>
              <wp:lineTo x="21600" y="21181"/>
              <wp:lineTo x="21600" y="0"/>
              <wp:lineTo x="-115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71850</wp:posOffset>
          </wp:positionH>
          <wp:positionV relativeFrom="paragraph">
            <wp:posOffset>-139700</wp:posOffset>
          </wp:positionV>
          <wp:extent cx="542925" cy="542925"/>
          <wp:effectExtent l="0" t="0" r="0" b="0"/>
          <wp:wrapTight wrapText="bothSides">
            <wp:wrapPolygon edited="0">
              <wp:start x="-378" y="0"/>
              <wp:lineTo x="-378" y="21207"/>
              <wp:lineTo x="21600" y="21207"/>
              <wp:lineTo x="21600" y="0"/>
              <wp:lineTo x="-378" y="0"/>
            </wp:wrapPolygon>
          </wp:wrapTight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FEI</dc:creator>
  <dc:description/>
  <cp:keywords/>
  <dc:language>en-US</dc:language>
  <cp:lastModifiedBy>Louise VIRAULT</cp:lastModifiedBy>
  <cp:lastPrinted>2017-02-09T16:39:00Z</cp:lastPrinted>
  <dcterms:modified xsi:type="dcterms:W3CDTF">2020-01-16T17:35:00Z</dcterms:modified>
  <cp:revision>12</cp:revision>
  <dc:subject/>
  <dc:title>Termes de Références Missions</dc:title>
</cp:coreProperties>
</file>