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position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2108948071"/>
      <w:bookmarkStart w:id="1" w:name="__Fieldmark__0_2108948071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1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2108948071"/>
      <w:bookmarkStart w:id="3" w:name="__Fieldmark__1_2108948071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1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de la personne référente sur le projet </w:t>
      </w:r>
      <w:r>
        <w:rPr>
          <w:rFonts w:cs="Calibri" w:ascii="Calibri" w:hAnsi="Calibri"/>
          <w:bCs/>
          <w:color w:val="00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ivilité (Madame / Monsieur / Docteur.e)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m :         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-mail et Téléphon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de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proje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>Ville et pays du siège social de l’organisme porteur</w:t>
      </w:r>
      <w:r>
        <w:rPr>
          <w:rFonts w:cs="Calibri" w:ascii="Calibri" w:hAnsi="Calibri"/>
          <w:sz w:val="22"/>
        </w:rPr>
        <w:t> si différent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u projet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u projet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get demandé à Expertise France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selon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4" w:name="__Fieldmark__2_2108948071"/>
      <w:bookmarkStart w:id="5" w:name="__Fieldmark__2_2108948071"/>
      <w:bookmarkEnd w:id="5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6" w:name="__Fieldmark__3_2108948071"/>
      <w:bookmarkStart w:id="7" w:name="__Fieldmark__3_2108948071"/>
      <w:bookmarkEnd w:id="7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9 ou 2020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1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projet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8"/>
      <w:gridCol w:w="4648"/>
    </w:tblGrid>
    <w:tr>
      <w:trPr/>
      <w:tc>
        <w:tcPr>
          <w:tcW w:w="9286" w:type="dxa"/>
          <w:gridSpan w:val="2"/>
          <w:tcBorders/>
        </w:tcPr>
        <w:p>
          <w:pPr>
            <w:pStyle w:val="Normal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t>AGENCE FRANÇAISE D’EXPERTISE TECHNIQUE INTERNATIONAL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Cambria" w:cs="Arial" w:ascii="Arial" w:hAnsi="Arial"/>
              <w:color w:val="213594"/>
              <w:sz w:val="18"/>
            </w:rPr>
            <w:t xml:space="preserve">73, rue de Vaugirard - 75006 Paris - France - T. : +33 (0)1 70 82 71 06 - </w:t>
          </w:r>
          <w:r>
            <w:rPr>
              <w:rFonts w:eastAsia="Cambria" w:cs="Arial" w:ascii="Arial" w:hAnsi="Arial"/>
              <w:b/>
              <w:color w:val="213594"/>
              <w:sz w:val="18"/>
            </w:rPr>
            <w:t>www.expertisefrance.fr</w:t>
          </w:r>
        </w:p>
      </w:tc>
    </w:tr>
    <w:tr>
      <w:trPr/>
      <w:tc>
        <w:tcPr>
          <w:tcW w:w="463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  <w:tc>
        <w:tcPr>
          <w:tcW w:w="4648" w:type="dxa"/>
          <w:tcBorders/>
        </w:tcPr>
        <w:p>
          <w:pPr>
            <w:pStyle w:val="Normal"/>
            <w:tabs>
              <w:tab w:val="clear" w:pos="708"/>
              <w:tab w:val="center" w:pos="4691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sur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  <w:drawing>
        <wp:inline distT="0" distB="0" distL="0" distR="0">
          <wp:extent cx="835025" cy="808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17:00Z</dcterms:created>
  <dc:creator>FEI</dc:creator>
  <dc:description/>
  <cp:keywords/>
  <dc:language>en-US</dc:language>
  <cp:lastModifiedBy>José Cândido DE OLIVEIRA BOFF</cp:lastModifiedBy>
  <cp:lastPrinted>2017-02-09T16:39:00Z</cp:lastPrinted>
  <dcterms:modified xsi:type="dcterms:W3CDTF">2020-12-04T15:17:00Z</dcterms:modified>
  <cp:revision>13</cp:revision>
  <dc:subject/>
  <dc:title>Termes de Références Missions</dc:title>
</cp:coreProperties>
</file>