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position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55210409"/>
      <w:bookmarkStart w:id="1" w:name="__Fieldmark__0_55210409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1-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55210409"/>
      <w:bookmarkStart w:id="3" w:name="__Fieldmark__1_55210409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1-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de la personne référente sur le projet </w:t>
      </w:r>
      <w:r>
        <w:rPr>
          <w:rFonts w:cs="Calibri" w:ascii="Calibri" w:hAnsi="Calibri"/>
          <w:bCs/>
          <w:color w:val="00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la personne au sein de votre 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en charge du suivi du projet déposé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ivilité (Madame / Monsieur / Docteur.e)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m :         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-mail et Téléphon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de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de projet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>Ville et pays du siège social de l’organisme porteur</w:t>
      </w:r>
      <w:r>
        <w:rPr>
          <w:rFonts w:cs="Calibri" w:ascii="Calibri" w:hAnsi="Calibri"/>
          <w:sz w:val="22"/>
        </w:rPr>
        <w:t> si différent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u projet (en mois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u projet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get demandé à Expertise France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selon dernier exercice validé)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4" w:name="__Fieldmark__2_55210409"/>
      <w:bookmarkStart w:id="5" w:name="__Fieldmark__2_55210409"/>
      <w:bookmarkEnd w:id="5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6" w:name="__Fieldmark__3_55210409"/>
      <w:bookmarkStart w:id="7" w:name="__Fieldmark__3_55210409"/>
      <w:bookmarkEnd w:id="7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: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19 ou 2020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21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 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projet (soumissionnaire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118"/>
      </w:tblGrid>
      <w:tr>
        <w:trPr>
          <w:trHeight w:val="7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16"/>
        <w:gridCol w:w="308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utres partenaires associé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e partenariat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5760720" cy="8147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14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5"/>
                            <w:gridCol w:w="4537"/>
                          </w:tblGrid>
                          <w:tr>
                            <w:trPr/>
                            <w:tc>
                              <w:tcPr>
                                <w:tcW w:w="90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71600" cy="391160"/>
                                      <wp:effectExtent l="0" t="0" r="0" b="0"/>
                                      <wp:docPr id="3" name="Imag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20" r="-5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1600" cy="391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0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  <w:t>AGENCE FRANÇAISE D’EXPERTISE TECHNIQUE INTERNATIONAL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mbria" w:cs="Arial" w:ascii="Arial" w:hAnsi="Arial"/>
                                    <w:color w:val="213594"/>
                                    <w:sz w:val="18"/>
                                  </w:rPr>
                                  <w:t xml:space="preserve">73, rue de Vaugirard - 75006 Paris - France - T. : +33 (0)1 70 82 71 06 - </w:t>
                                </w: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213594"/>
                                    <w:sz w:val="18"/>
                                  </w:rPr>
                                  <w:t>www.expertisefrance.f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91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su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64.15pt;mso-wrap-distance-left:0pt;mso-wrap-distance-right:7.05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0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5"/>
                      <w:gridCol w:w="4537"/>
                    </w:tblGrid>
                    <w:tr>
                      <w:trPr/>
                      <w:tc>
                        <w:tcPr>
                          <w:tcW w:w="907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71600" cy="391160"/>
                                <wp:effectExtent l="0" t="0" r="0" b="0"/>
                                <wp:docPr id="4" name="Imag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1600" cy="391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07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  <w:t>AGENCE FRANÇAISE D’EXPERTISE TECHNIQUE INTERNATION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eastAsia="Cambria" w:cs="Arial" w:ascii="Arial" w:hAnsi="Arial"/>
                              <w:color w:val="213594"/>
                              <w:sz w:val="18"/>
                            </w:rPr>
                            <w:t xml:space="preserve">73, rue de Vaugirard - 75006 Paris - France - T. : +33 (0)1 70 82 71 06 - </w:t>
                          </w:r>
                          <w:r>
                            <w:rPr>
                              <w:rFonts w:eastAsia="Cambria" w:cs="Arial" w:ascii="Arial" w:hAnsi="Arial"/>
                              <w:b/>
                              <w:color w:val="213594"/>
                              <w:sz w:val="18"/>
                            </w:rPr>
                            <w:t>www.expertisefrance.f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5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91" w:leader="none"/>
                            </w:tabs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85" w:leader="none"/>
      </w:tabs>
      <w:rPr/>
    </w:pPr>
    <w:r>
      <w:rPr/>
      <w:drawing>
        <wp:inline distT="0" distB="0" distL="0" distR="0">
          <wp:extent cx="835025" cy="80899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44:00Z</dcterms:created>
  <dc:creator>FEI</dc:creator>
  <dc:description/>
  <cp:keywords/>
  <dc:language>en-US</dc:language>
  <cp:lastModifiedBy>José Cândido DE OLIVEIRA BOFF</cp:lastModifiedBy>
  <cp:lastPrinted>2017-02-09T16:39:00Z</cp:lastPrinted>
  <dcterms:modified xsi:type="dcterms:W3CDTF">2020-12-04T15:16:00Z</dcterms:modified>
  <cp:revision>3</cp:revision>
  <dc:subject/>
  <dc:title>Termes de Références Missions</dc:title>
</cp:coreProperties>
</file>